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PCS </w:t>
      </w:r>
      <w:r>
        <w:rPr>
          <w:b/>
          <w:sz w:val="32"/>
          <w:szCs w:val="32"/>
          <w:u w:val="single"/>
        </w:rPr>
        <w:t>Literary Writing</w:t>
      </w:r>
      <w:r>
        <w:rPr>
          <w:b/>
          <w:sz w:val="32"/>
          <w:szCs w:val="32"/>
        </w:rPr>
        <w:t xml:space="preserve"> Rubric  Rough Draft? _____   Score______   Name_____________________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8005</wp:posOffset>
                </wp:positionH>
                <wp:positionV relativeFrom="paragraph">
                  <wp:posOffset>-347345</wp:posOffset>
                </wp:positionV>
                <wp:extent cx="6375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45.7pt;mso-wrap-distance-left:9.05pt;mso-wrap-distance-right:9.05pt;mso-wrap-distance-top:0pt;mso-wrap-distance-bottom:0pt;margin-top:-27.3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5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181"/>
        <w:gridCol w:w="36"/>
        <w:gridCol w:w="3218"/>
        <w:gridCol w:w="135"/>
        <w:gridCol w:w="3082"/>
        <w:gridCol w:w="338"/>
        <w:gridCol w:w="2880"/>
      </w:tblGrid>
      <w:tr>
        <w:trPr>
          <w:trHeight w:val="4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Proficiency</w:t>
            </w:r>
          </w:p>
        </w:tc>
      </w:tr>
      <w:tr>
        <w:trPr>
          <w:trHeight w:val="6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ly 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satisfactory</w:t>
            </w:r>
          </w:p>
        </w:tc>
      </w:tr>
      <w:tr>
        <w:trPr>
          <w:trHeight w:val="323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is full of all kinds of details that keep the reader’s attention and show what is really important about my topi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 filled my writing with interesting tidbits that make reading it fun, lively, serious or inten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 made sure my topic was focused and small enough to handle, but big enough to truly engage my read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xplanations are insightful, thorough, convincing and/or supported by compelling evidence.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he reader usually knows what I mean and what is important about my topi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s I used are general, but not always unique or new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y topic has a focus and I provide basic detail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xplanations or  supporting details  are reasonable and/or  substanti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n someone reads my writing, it is hard for them to understand what is important about my topi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details make it hard for my reader to picture anythin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 am still looking for a good topic because my focus might be too big or too littl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ions or supporting details are too simple, obvious, or bri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The reader cannot understand what is important about my topic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writing lacks details to support my topic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writing lacks a clear focus, wanders off, or is difficult for the reader to follo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ions or supporting details are too simple, very repetitious, hard to follow , inaccurate or  absent.</w:t>
            </w:r>
          </w:p>
          <w:p>
            <w:pPr>
              <w:pStyle w:val="Normal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I have chosen an order that works well and allows my reader to move easily from one part to the next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beginning gets the reader’s attention and gives clues about what is coming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my supporting details are in the right place; everything fits like a puzzl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y thesis is clear  and strong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 ended in a good spot, leaving my reader with a sense of completion and fulfillmen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order of my writing makes sense most of the ti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have a beginning, but it doesn’t really grab the reader or give clues of what is coming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of my supporting details are in the right spot, but some transitions sound obviou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thesis statement is clear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have a conclusion, but I may have tried to wrap up my piece in  a predictable wa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order of my writing makes it hard for my reader to follow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 may be missing a clear beginning, middle, or end to my writ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upporting details don’t always fit in with the big idea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thesis statement is incomplete and/or  confusing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conclusion is inadequate or is missing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writing does not have any recognizable organiza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no clear beginning, middle, and en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ideas seem scrambled, jumbled, or confusing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thesis statemen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HABIT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 have included a complete </w:t>
            </w:r>
            <w:r>
              <w:rPr>
                <w:b/>
                <w:sz w:val="18"/>
                <w:szCs w:val="18"/>
              </w:rPr>
              <w:t>heading</w:t>
            </w:r>
            <w:r>
              <w:rPr>
                <w:sz w:val="18"/>
                <w:szCs w:val="18"/>
              </w:rPr>
              <w:t xml:space="preserve">, centered </w:t>
            </w:r>
            <w:r>
              <w:rPr>
                <w:b/>
                <w:sz w:val="18"/>
                <w:szCs w:val="18"/>
              </w:rPr>
              <w:t>title</w:t>
            </w:r>
            <w:r>
              <w:rPr>
                <w:sz w:val="18"/>
                <w:szCs w:val="18"/>
              </w:rPr>
              <w:t xml:space="preserve">, Times New Roman size 12 </w:t>
            </w:r>
            <w:r>
              <w:rPr>
                <w:b/>
                <w:sz w:val="18"/>
                <w:szCs w:val="18"/>
              </w:rPr>
              <w:t>font</w:t>
            </w:r>
            <w:r>
              <w:rPr>
                <w:sz w:val="18"/>
                <w:szCs w:val="18"/>
              </w:rPr>
              <w:t xml:space="preserve">, double </w:t>
            </w:r>
            <w:r>
              <w:rPr>
                <w:b/>
                <w:sz w:val="18"/>
                <w:szCs w:val="18"/>
              </w:rPr>
              <w:t>spacing</w:t>
            </w:r>
            <w:r>
              <w:rPr>
                <w:sz w:val="18"/>
                <w:szCs w:val="18"/>
              </w:rPr>
              <w:t xml:space="preserve">, and left </w:t>
            </w:r>
            <w:r>
              <w:rPr>
                <w:b/>
                <w:sz w:val="18"/>
                <w:szCs w:val="18"/>
              </w:rPr>
              <w:t>justific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is neat and I turned it in on time.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a few errors in the heading, title, font size, spacing, or justification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is neat and turned in on tim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several errors in the heading, title, font size, spacing and/or justification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may not be neat and/or not turned in on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many errors or missing parts of the heading, title, spacing, or justification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is messy and is not turned in on time.</w:t>
            </w:r>
          </w:p>
        </w:tc>
      </w:tr>
      <w:tr>
        <w:trPr>
          <w:trHeight w:val="4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Proficiency</w:t>
            </w:r>
          </w:p>
        </w:tc>
      </w:tr>
      <w:tr>
        <w:trPr>
          <w:trHeight w:val="6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AFT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ly Proficient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satisfactory</w:t>
            </w:r>
          </w:p>
        </w:tc>
      </w:tr>
      <w:tr>
        <w:trPr>
          <w:trHeight w:val="203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ord Choice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I use variety of descriptive, precise words, phrases and techniques to creatively craft my writing, helping my writing come to life for my read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ll of my verbs are stro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nsory imagery  (five senses) is compelling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skillfully used figurative language (simile, personification, hyperbole etc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  used sound effects (alliteration, repetition, onomatopoe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se some descriptive words and phrases in my writing. I attempted to use one or more examples of craft techniques to support my topi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 of my verbs are stro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ensory imagery (five senses) is pres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 used figurative language (simile, personification, hyperbole etc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 used sound effects (alliteration, repetition, onomatopoeia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se general words and phrases in my writing, but I may use words incorrectly or too mu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ome verbs are weak  (go, take, got, have, went, walk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lain adjectives and adverbs (very, little, big, nic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ver use of the same words or phras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ced or misused figurative language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se few or no descriptive words and phrases in my writ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of my verbs are wea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misuse languag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 didn’t include figurative language (simile, metaphor, personification, hyperbole, etc.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TENCE FLUENCY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he sentences in my writing are creative, clear, and flow easi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urposefully use a variety of sentence types and lengths from simple to compound to complex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sentences begin in many different way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  consistently and purposefully  used transition words/phrases to make my writing flow smoothly from one idea or paragraph to the nex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st sentences are smooth and natural and flow from one to the n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se more than one type of senten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egin sentences in more than one wa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sed some transition words or phrase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ome sentences are awkward or repetitive. My sentences are simp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idn’t use many different sentence types or length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of my sentences start with the same wor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sed few or no transitions words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My sentences don’t make sense and confuse my reader because they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run together, ramble or are not complete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S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y writing has few or no errors 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aragraph indent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has some errors 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ind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interferes with the reader’s understanding due to errors in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indents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has so many errors that it causes the reader to stumble and misunderstand my idea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56:00Z</dcterms:created>
  <dc:creator>ITSUser</dc:creator>
  <dc:description/>
  <dc:language>en-US</dc:language>
  <cp:lastModifiedBy>ARognlie</cp:lastModifiedBy>
  <cp:lastPrinted>2010-09-27T15:27:00Z</cp:lastPrinted>
  <dcterms:modified xsi:type="dcterms:W3CDTF">2010-10-22T16:36:00Z</dcterms:modified>
  <cp:revision>16</cp:revision>
  <dc:subject/>
  <dc:title>Powell Language Arts Literary Writing Assessment Rubric     Name:_____________________________LA___</dc:title>
</cp:coreProperties>
</file>